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96"/>
        <w:gridCol w:w="184"/>
      </w:tblGrid>
      <w:tr>
        <w:trPr>
          <w:trHeight w:val="1134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09.2019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ind w:left="28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670-52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19 год и плановый период 2020 - 2021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8.12.2018 года № 560-44 «О бюджете Северо-Енисейского района на 2019 год и плановый период 2020 - 2021 годов» (в редакции решений от 25.12.2018 № 570-44, от 30.01.2019 № 580-45, от 06.03.2019 № 600-46, от 08.04.2019 № 610-47, от 30.04.2019 № 618-48, от 24.05.2019 № 625-49, от 30.05.2019 № 630-49, от 14.06.2019 № 640-50, от 16.07.2019 № 650-51, от 18.07.2019 № 652-51, от 02.08.2019 № 660-51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е 1) цифры «1 991 783,9» заменить цифрами «1 996 497,9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е 2) цифры «2 104 865,0» заменить цифрами «2 088 445,0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113 081,1» заменить цифрами «91 947,1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13 081,1» заменить цифрами «91 947,1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е 2) цифры «2 015 949,5» заменить цифрами «2 020 222,6», цифры «51 200,0» заменить цифрами «50 500,0», цифры «150 790,5» заменить цифрами «152 538,7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е 3) цифры «88 397,5» заменить цифрами «92 670,6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е 4) цифры «88 397,5» заменить цифрами «92 670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) в пункте 1 статьи 9 решения цифры «140,34» заменить цифрами «144,34», цифры «96,34» заменить цифрами «101,34», цифру «9» заменить цифрой «8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747 182,0» заменить цифрами «748 757,9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395 458,4» заменить цифрами «396 585,8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343 821,0» заменить цифрами «344 269,5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1 статьи 14 решения цифры «168 545,7» заменить цифрами «147 404,3», цифры «145 010,3» заменить цифрами «151 710,3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ункте 1 статьи 15 решения цифры «65 555,0» заменить цифрами «61 816,4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пункте 1 статьи 16 решения цифры «524 874,4» заменить цифрами «501 848,6», цифры «370 537,0» заменить цифрами «377 237,0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1 цифры «629 335,5» заменить цифрами «630 698,6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2 цифры «89 026,2» заменить цифрами «89 415,5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62 552,2» заменить цифрами «62 261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подпункта 1) цифры «62 529,8» заменить цифрами «62 239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статье 20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1 дополнить подпунктом 3) следующего содержа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«3) от 17 сентября 2019 года № 669-52  «</w:t>
      </w:r>
      <w:r>
        <w:rPr>
          <w:bCs/>
          <w:sz w:val="28"/>
          <w:szCs w:val="28"/>
        </w:rPr>
        <w:t xml:space="preserve">О субсидии </w:t>
      </w:r>
      <w:r>
        <w:rPr>
          <w:sz w:val="28"/>
          <w:szCs w:val="28"/>
        </w:rPr>
        <w:t>на возмещение фактически понесенных затрат, связанных с созданием условий по обеспечению жителей района услугами торговли в части осуществления уставной деятельности юридических лиц в сфере торговли, осуществляющих реализацию товаров первой необходимости» в 2019 году в сумме 5 018,4 тыс. рублей, в 2020 году в сумме 0,0 тыс. рублей, в 2021 году в сумме 0,0 тыс. рублей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новой редакции:</w:t>
      </w:r>
    </w:p>
    <w:p>
      <w:pPr>
        <w:pStyle w:val="Style19"/>
        <w:ind w:left="0" w:firstLine="700"/>
        <w:jc w:val="both"/>
        <w:rPr/>
      </w:pPr>
      <w:r>
        <w:rPr>
          <w:sz w:val="28"/>
          <w:szCs w:val="28"/>
        </w:rPr>
        <w:t>«2. Субсидия, указанная в подпункте 1) пункта 1 настоящей статьи, предоставляется в соответствии с муниципальной программой «Развитие местного самоуправления», утвержденной постановлением администрации Северо-Енисейского района от 21 октября 2013 года № 514-п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убсидии, указанные в подпунктах 2), 3) пункта 1 настоящей статьи предоставляются в соответствии с муниципальной программой «</w:t>
      </w:r>
      <w:r>
        <w:rPr>
          <w:bCs/>
          <w:sz w:val="28"/>
          <w:szCs w:val="28"/>
        </w:rPr>
        <w:t>Управление муниципальным имуществом», утвержденной постановлением администрации Северо-Енисейского района от 29 октября 2013 № 567-п.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в статье 29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57 120,5» заменить цифрами «56 933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24 103,6» заменить цифрами «23 795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пункте 1 статьи 31 слова «в 2020 году в сумме 7 027,2 тыс. рублей, в 2021 году в сумме 7 027,2 тыс. рублей» заменить словами «в 2020 году в сумме 7 012,2 тыс. рублей, в 2021 году в сумме 7 012,2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статье 32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одпункте 1) пункта 2  слова «в 2020 году в сумме 1 756,8 тыс. рублей, в 2021 году в сумме 1 756,8 тыс. рублей» заменить словами «в 2020 году в сумме 0,0 тыс. рублей, в 2021 году в сумме 0,0 тыс. рублей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абзаце втором подпункта 1) пункта 2 статьи 3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ешения цифры «4 734,0» заменить цифрами «4 587,7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в пункте 1 статьи 3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ешения цифры «24 659,9» заменить цифрами «24 616,6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5) в абзаце втором пункта 2 статьи 36 решения цифры «1 220 193,1» заменить цифрами «1 250 331,2»;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16) </w:t>
      </w:r>
      <w:r>
        <w:rPr>
          <w:sz w:val="28"/>
          <w:szCs w:val="28"/>
        </w:rPr>
        <w:t>приложения 1, 4, 5, 6, 7, 8, 9, 10, 11, 12, 13, 14, 15, 16, 17 к решению изложить в новой редакции согласно приложениям 1, 2, 3, 4, 5, 6, 7, 8, 9, 10, 11, 12, 13, 14, 15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 xml:space="preserve">в газете «Северо-Енисейский Вестник», за исключением подпункта 2) пункта 1 статьи 1 настоящего решения, </w:t>
      </w:r>
      <w:r>
        <w:rPr>
          <w:sz w:val="28"/>
          <w:szCs w:val="28"/>
        </w:rPr>
        <w:t>вступающего в силу с 1 октября 2019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 Северо-Енисей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 xml:space="preserve">       Т.Л. Калинина</w:t>
      </w:r>
    </w:p>
    <w:p>
      <w:pPr>
        <w:pStyle w:val="Normal"/>
        <w:ind w:left="5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9" w:hanging="0"/>
        <w:rPr/>
      </w:pPr>
      <w:r>
        <w:rPr>
          <w:bCs/>
          <w:sz w:val="28"/>
        </w:rPr>
        <w:t xml:space="preserve">Глава  Северо-Енисейского района                                         И.М. Гайнутдинов                </w:t>
      </w:r>
    </w:p>
    <w:p>
      <w:pPr>
        <w:pStyle w:val="TextBody"/>
        <w:tabs>
          <w:tab w:val="clear" w:pos="708"/>
          <w:tab w:val="left" w:pos="-2127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«17» сентября 2019 г</w:t>
      </w:r>
      <w:r>
        <w:rPr>
          <w:szCs w:val="28"/>
          <w:u w:val="single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ПК</cp:lastModifiedBy>
  <cp:lastPrinted>2019-08-01T09:13:00Z</cp:lastPrinted>
  <dcterms:modified xsi:type="dcterms:W3CDTF">2019-09-17T05:45:00Z</dcterms:modified>
  <cp:revision>965</cp:revision>
  <dc:subject/>
  <dc:title/>
</cp:coreProperties>
</file>